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6</w:t>
        <w:tab/>
        <w:t>(2)</w:t>
        <w:tab/>
        <w:t>Form: Declaration of Personal Surety in Support of Undertaking on Appeal From Money Judgment (CCP §995.520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6-1</w:t>
        <w:tab/>
        <w:t>Declaration of personal surety in support of undertaking on appeal from money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DECLARATION OF PERSONAL SURETY IN SUPPORT OF UNDERTAKING ON APPEAL FROM MONEY JUDGMENT (CCP §995.520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 personal surety for the undertaking on appeal in </w:t>
      </w:r>
      <w:r>
        <w:rPr>
          <w:bCs/>
        </w:rPr>
        <w:t>_ _[</w:t>
      </w:r>
      <w:r>
        <w:rPr>
          <w:bCs/>
          <w:iCs/>
        </w:rPr>
        <w:t>name of cas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 County Superior Court case number </w:t>
      </w:r>
      <w:r>
        <w:rPr>
          <w:bCs/>
        </w:rPr>
        <w:t>_ _[</w:t>
      </w:r>
      <w:r>
        <w:rPr>
          <w:bCs/>
          <w:iCs/>
        </w:rPr>
        <w:t>case number</w:t>
      </w:r>
      <w:r>
        <w:rPr>
          <w:bCs/>
        </w:rPr>
        <w:t>]_ _</w:t>
      </w:r>
      <w:r>
        <w:rPr/>
        <w:t>. The following information is true and correct and is based on my own personal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My occupation i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My residential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 xml:space="preserve">My business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I am not a principal debtor who is otherwise obligated to pay this judgment, an officer of the court, or a member of the California State Ba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am a California resident and </w:t>
      </w:r>
      <w:r>
        <w:rPr>
          <w:bCs/>
        </w:rPr>
        <w:t>_ _[</w:t>
      </w:r>
      <w:r>
        <w:rPr>
          <w:bCs/>
          <w:iCs/>
        </w:rPr>
        <w:t>own real property/am a householder</w:t>
      </w:r>
      <w:r>
        <w:rPr>
          <w:bCs/>
        </w:rPr>
        <w:t>]_ _</w:t>
      </w:r>
      <w:r>
        <w:rPr/>
        <w:t xml:space="preserve"> in the stat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I am worth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in real or personal property, or both, in this state, over and above all debts and liabilities, exclusive of property exempt from enforcement of money judgmen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mount of bond exceeds $5000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The property relied on and my interest in it, which qualifies me as a surety on the above undertaking is as follows: </w:t>
      </w:r>
      <w:r>
        <w:rPr>
          <w:bCs/>
        </w:rPr>
        <w:t>_ _[</w:t>
      </w:r>
      <w:r>
        <w:rPr>
          <w:bCs/>
          <w:iCs/>
        </w:rPr>
        <w:t>Describe sufficient for identification all real and personal property that is owned by the surety, is situated in California, and is being used as security for the undertaking; list the surety’s interest in the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]. My best estimate of the fair market value of each item of property is as follows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8]. Charges or liens and their amounts, whether of public record or not, against this property are as follows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9]. Other impediments or clouds on the free right of possession, use, benefit, or enjoyment of this property are as follows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California law that the foregoing is true and correct and that this declaration was 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clar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